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6 Výzvy </w:t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120" w:after="0"/>
        <w:ind w:firstLine="142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Oprava osvětlení v žst. Nejdek“, 26999/2019-SŽDC-OŘ UNL-NPI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5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arvanová Radka, DiS.</cp:lastModifiedBy>
  <cp:lastPrinted>2016-10-05T10:10:00Z</cp:lastPrinted>
  <dcterms:modified xsi:type="dcterms:W3CDTF">2019-08-07T11:02:00Z</dcterms:modified>
  <cp:revision>2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